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0" w:hanging="90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sz w:val="24"/>
          <w:szCs w:val="24"/>
          <w:lang w:val="es-MX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sz w:val="24"/>
          <w:szCs w:val="24"/>
          <w:lang w:val="es-MX"/>
        </w:rPr>
      </w:r>
    </w:p>
    <w:p>
      <w:pPr>
        <w:pStyle w:val="Normal"/>
        <w:autoSpaceDE w:val="false"/>
        <w:spacing w:lineRule="auto" w:line="240" w:before="0" w:after="0"/>
        <w:ind w:left="90" w:hanging="90"/>
        <w:rPr>
          <w:rFonts w:ascii="TimesNewRomanPS-BoldItalicMT;Times New Roman" w:hAnsi="TimesNewRomanPS-BoldItalicMT;Times New Roman" w:cs="TimesNewRomanPS-BoldItalicMT;Times New Roman"/>
          <w:bCs/>
          <w:i/>
          <w:i/>
          <w:iCs/>
          <w:sz w:val="24"/>
          <w:szCs w:val="24"/>
          <w:lang w:val="es-MX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sz w:val="24"/>
          <w:szCs w:val="24"/>
          <w:lang w:val="es-MX"/>
        </w:rPr>
      </w:r>
    </w:p>
    <w:p>
      <w:pPr>
        <w:pStyle w:val="Normal"/>
        <w:autoSpaceDE w:val="false"/>
        <w:spacing w:lineRule="auto" w:line="240" w:before="0" w:after="0"/>
        <w:ind w:left="90" w:hanging="90"/>
        <w:rPr/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  <w:lang w:val="es-MX"/>
        </w:rPr>
        <w:t>Objetivo de la lección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es-MX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  <w:t>Explorar la forma y propósito de cuentos tradicionales/literatura imaginaria en la vida de la gente.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val="es-MX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es-MX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es-MX"/>
        </w:rPr>
        <w:t>Preguntas generales para promover investigación/discusión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  <w:t>¿Qué esperas de esta historia y por qué?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  <w:t>¿Qué observas sobre el tipo de personajes? ¿Argumentos? ¿Temas?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  <w:t>¿Cómo influye tu conocimiento de tipos de historias y tipos de personajes en tu conocimiento cuando lees?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  <w:t>¿De qué trata esta historia realmente? ¿Qué detalles sustentan lo que piensas? ¿Cuáles son los temas?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  <w:t>¿Cómo determinan los lectores el propósito del autor?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val="es-MX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es-MX"/>
        </w:rPr>
        <w:t>Discusiones críticas específicas al texto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  <w:t xml:space="preserve">Explica lo que piensas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  <w:t xml:space="preserve">¿Cómo describirías el comportamiento de ___ hacia ___?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  <w:t>¿Cómo influyen las historias en tu comportamiento?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es-MX"/>
        </w:rPr>
        <w:t>Desarrollo del lenguaje académico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  <w:t>Una cosa importante a considerar cuando se leen cuentos tradicionales es… porque…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  <w:t>El propósito del autor parecería ser…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  <w:t>…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val="es-MX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  <w:t>me da la idea de que esto va a tratarse de…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  <w:t>Este texto plantea situaciones sobre…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  <w:t>Después de leer y discutir este texto, pienso que la historia/el personaje es similar a… porque…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  <w:t>Con base en las características de esta historia, pienso que es…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  <w:t>…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val="es-MX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  <w:t>me hace pensar que esta historia es de una cultura que valora…</w:t>
      </w:r>
    </w:p>
    <w:p>
      <w:pPr>
        <w:pStyle w:val="ListParagraph"/>
        <w:numPr>
          <w:ilvl w:val="0"/>
          <w:numId w:val="4"/>
        </w:numPr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  <w:t>Así que lo que tú dices es…</w:t>
      </w:r>
    </w:p>
    <w:p>
      <w:pPr>
        <w:pStyle w:val="ListParagraph"/>
        <w:numPr>
          <w:ilvl w:val="0"/>
          <w:numId w:val="4"/>
        </w:numPr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  <w:t>Otra manera en que puedes decirlo es…</w:t>
      </w:r>
    </w:p>
    <w:p>
      <w:pPr>
        <w:pStyle w:val="ListParagraph"/>
        <w:numPr>
          <w:ilvl w:val="0"/>
          <w:numId w:val="4"/>
        </w:numPr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  <w:t>¿Puedes decirlo de otra forma?</w:t>
      </w:r>
    </w:p>
    <w:p>
      <w:pPr>
        <w:pStyle w:val="ListParagraph"/>
        <w:numPr>
          <w:ilvl w:val="0"/>
          <w:numId w:val="4"/>
        </w:numPr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  <w:t>Hay un término que describe precisamente lo que tú estás tratando de decir. Es…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  <w:t xml:space="preserve">Una forma más académica de decir eso es… 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 w:eastAsia="en-US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605</wp:posOffset>
                </wp:positionH>
                <wp:positionV relativeFrom="paragraph">
                  <wp:posOffset>50165</wp:posOffset>
                </wp:positionV>
                <wp:extent cx="5908040" cy="2739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040" cy="273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s-MX"/>
                              </w:rPr>
                              <w:t>¿Qué sabemos y qué estamos aprendien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s-MX"/>
                              </w:rPr>
                              <w:t>sobr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s-MX"/>
                              </w:rPr>
                              <w:t>literatura imaginaria/cuentos tradicional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ind w:left="270" w:hanging="27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MX"/>
                              </w:rPr>
                              <w:t xml:space="preserve">Hay diferentes tipo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ind w:left="270" w:hanging="2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MX"/>
                              </w:rPr>
                              <w:t xml:space="preserve">Las fábulas usualmente enseñan una lecció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ind w:left="270" w:hanging="2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MX"/>
                              </w:rPr>
                              <w:t>Ficción: personajes/ambiente /conflicto/solució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ind w:left="270" w:hanging="2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MX"/>
                              </w:rPr>
                              <w:t>Cuentos de pícar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ind w:left="270" w:hanging="2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MX"/>
                              </w:rPr>
                              <w:t>Cuentos  exagerados sobre la gente y sus accio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ind w:left="270" w:hanging="2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es-MX"/>
                              </w:rPr>
                              <w:t>Cuentos de Por qué explican la naturalez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ind w:left="270" w:hanging="2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MX"/>
                              </w:rPr>
                              <w:t>Animales que hablan y actúan como g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ind w:left="270" w:hanging="2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MX"/>
                              </w:rPr>
                              <w:t>A menudo ocurren en el pasa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ind w:left="270" w:hanging="2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MX"/>
                              </w:rPr>
                              <w:t>A menudo son muy cort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ind w:left="270" w:hanging="2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MX"/>
                              </w:rPr>
                              <w:t>A menudo tienen un héroe/heroína como protagonis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ind w:left="270" w:hanging="2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MX"/>
                              </w:rPr>
                              <w:t>A menudo contienen exageracio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ind w:left="270" w:hanging="2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MX"/>
                              </w:rPr>
                              <w:t>Diferentes culturas cuentan estas histori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ind w:left="270" w:hanging="2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MX"/>
                              </w:rPr>
                              <w:t>Revelan conocimiento de la vida y/o la naturaleza humana (tema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2pt;height:215.7pt;mso-wrap-distance-left:9.05pt;mso-wrap-distance-right:9.05pt;mso-wrap-distance-top:0pt;mso-wrap-distance-bottom:0pt;margin-top:3.95pt;mso-position-vertical-relative:text;margin-left:11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s-MX"/>
                        </w:rPr>
                        <w:t>¿Qué sabemos y qué estamos aprendiendo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s-MX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s-MX"/>
                        </w:rPr>
                        <w:t>sobr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MX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s-MX"/>
                        </w:rPr>
                        <w:t>literatura imaginaria/cuentos tradicional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ind w:left="270" w:hanging="27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MX"/>
                        </w:rPr>
                        <w:t xml:space="preserve">Hay diferentes tipo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ind w:left="270" w:hanging="27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MX"/>
                        </w:rPr>
                        <w:t xml:space="preserve">Las fábulas usualmente enseñan una lecció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ind w:left="270" w:hanging="27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MX"/>
                        </w:rPr>
                        <w:t>Ficción: personajes/ambiente /conflicto/solució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ind w:left="270" w:hanging="27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MX"/>
                        </w:rPr>
                        <w:t>Cuentos de pícar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ind w:left="270" w:hanging="27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MX"/>
                        </w:rPr>
                        <w:t>Cuentos  exagerados sobre la gente y sus accio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ind w:left="270" w:hanging="27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es-MX"/>
                        </w:rPr>
                        <w:t>Cuentos de Por qué explican la naturalez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ind w:left="270" w:hanging="27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MX"/>
                        </w:rPr>
                        <w:t>Animales que hablan y actúan como g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ind w:left="270" w:hanging="27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MX"/>
                        </w:rPr>
                        <w:t>A menudo ocurren en el pasad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ind w:left="270" w:hanging="27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MX"/>
                        </w:rPr>
                        <w:t>A menudo son muy cort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ind w:left="270" w:hanging="27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MX"/>
                        </w:rPr>
                        <w:t>A menudo tienen un héroe/heroína como protagonis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ind w:left="270" w:hanging="27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MX"/>
                        </w:rPr>
                        <w:t>A menudo contienen exageracio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ind w:left="270" w:hanging="27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MX"/>
                        </w:rPr>
                        <w:t>Diferentes culturas cuentan estas histori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ind w:left="270" w:hanging="27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MX"/>
                        </w:rPr>
                        <w:t>Revelan conocimiento de la vida y/o la naturaleza humana (tem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ind w:left="10080" w:hanging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ind w:left="10080" w:hanging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ind w:left="10080" w:hanging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ind w:left="10080" w:hanging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ind w:left="10080" w:hanging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ind w:left="10080" w:hanging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ind w:left="10080" w:hanging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ind w:left="10080" w:hanging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ind w:left="10080" w:hanging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ind w:left="10080" w:hanging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ind w:left="10080" w:hanging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ind w:left="10080" w:hanging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ind w:left="10080" w:hanging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ind w:left="10080" w:hanging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ind w:left="10080" w:hanging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ind w:left="10080" w:hanging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ind w:left="10080" w:hanging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ind w:left="10080" w:hanging="0"/>
        <w:contextualSpacing/>
        <w:rPr>
          <w:rFonts w:ascii="TimesNewRomanPSMT;Times New Roman" w:hAnsi="TimesNewRomanPSMT;Times New Roman" w:cs="TimesNewRomanPSMT;Times New Roman"/>
          <w:sz w:val="24"/>
          <w:szCs w:val="24"/>
          <w:lang w:val="es-MX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es-MX"/>
        </w:rPr>
      </w:r>
    </w:p>
    <w:tbl>
      <w:tblPr>
        <w:tblW w:w="927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5516"/>
      </w:tblGrid>
      <w:tr>
        <w:trPr>
          <w:trHeight w:val="432" w:hRule="atLeast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es-MX"/>
              </w:rPr>
              <w:t>Leer para formar nuestro conocimiento de cuentos tradicionales</w:t>
            </w:r>
          </w:p>
        </w:tc>
      </w:tr>
      <w:tr>
        <w:trPr>
          <w:trHeight w:val="720" w:hRule="atLeast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es-MX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es-MX"/>
              </w:rPr>
              <w:t>Títul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es-MX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es-MX"/>
              </w:rPr>
              <w:t xml:space="preserve">Origen: </w:t>
            </w:r>
          </w:p>
        </w:tc>
      </w:tr>
      <w:tr>
        <w:trPr>
          <w:trHeight w:val="1296" w:hRule="atLeast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es-MX"/>
              </w:rPr>
              <w:t>Observaciones/Predicciones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70" w:hanging="27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es-MX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es-MX"/>
              </w:rPr>
              <w:t>…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4"/>
                <w:szCs w:val="24"/>
                <w:lang w:val="es-MX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es-MX"/>
              </w:rPr>
              <w:t>en el título: Este es probablemente un cuento que habla sobre…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70" w:hanging="27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es-MX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es-MX"/>
              </w:rPr>
              <w:t xml:space="preserve">Yo sé que..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70" w:hanging="27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es-MX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es-MX"/>
              </w:rPr>
              <w:t>Este dice…, por lo tanto…</w:t>
            </w:r>
          </w:p>
        </w:tc>
      </w:tr>
      <w:tr>
        <w:trPr>
          <w:trHeight w:val="432" w:hRule="atLeast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es-MX"/>
              </w:rPr>
              <w:t>Elementos literarios</w:t>
            </w:r>
          </w:p>
        </w:tc>
      </w:tr>
      <w:tr>
        <w:trPr>
          <w:trHeight w:val="1872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es-MX"/>
              </w:rPr>
              <w:t>Ambi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es-MX"/>
              </w:rPr>
              <w:t>Personaje Interacción/Motiv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es-MX"/>
              </w:rPr>
              <w:t>Argum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sz w:val="24"/>
                <w:szCs w:val="24"/>
                <w:lang w:val="es-MX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  <w:lang w:val="es-MX"/>
              </w:rPr>
              <w:t>Conflict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  <w:lang w:val="es-MX"/>
              </w:rPr>
              <w:t>Solución: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es-MX"/>
              </w:rPr>
              <w:t>Análisis (género, propósito, …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62" w:hanging="18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es-MX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es-MX"/>
              </w:rPr>
              <w:t xml:space="preserve">Este parece un cuento de </w:t>
            </w:r>
            <w:r>
              <w:rPr>
                <w:rFonts w:cs="TimesNewRomanPSMT;Times New Roman" w:ascii="TimesNewRomanPSMT;Times New Roman" w:hAnsi="TimesNewRomanPSMT;Times New Roman"/>
                <w:i/>
                <w:sz w:val="24"/>
                <w:szCs w:val="24"/>
                <w:lang w:val="es-MX"/>
              </w:rPr>
              <w:t>por qué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es-MX"/>
              </w:rPr>
              <w:t xml:space="preserve"> (da una explicación de algo que sucede en la naturaleza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62" w:hanging="18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es-MX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es-MX"/>
              </w:rPr>
              <w:t>También podría contarse para enseñar una lección sobre…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62" w:hanging="18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es-MX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es-MX"/>
              </w:rPr>
              <w:t>He visto…, por lo tanto este personaje es creíble.</w:t>
            </w:r>
          </w:p>
        </w:tc>
      </w:tr>
      <w:tr>
        <w:trPr>
          <w:trHeight w:val="576" w:hRule="atLeast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es-MX"/>
              </w:rPr>
              <w:t>Posibles temas (y evidencia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0" w:hanging="18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es-MX"/>
              </w:rPr>
            </w:r>
          </w:p>
        </w:tc>
      </w:tr>
      <w:tr>
        <w:trPr>
          <w:trHeight w:val="576" w:hRule="atLeast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es-MX"/>
              </w:rPr>
              <w:t>Pensar a través del texto (similitudes/diferencias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20" w:hanging="648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00"/>
    <w:family w:val="swiss"/>
    <w:pitch w:val="default"/>
  </w:font>
  <w:font w:name="TimesNewRomanPSMT">
    <w:altName w:val="Times New Roman"/>
    <w:charset w:val="00"/>
    <w:family w:val="swiss"/>
    <w:pitch w:val="default"/>
  </w:font>
  <w:font w:name="TimesNewRomanPS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18"/>
        <w:szCs w:val="18"/>
      </w:rPr>
      <w:t xml:space="preserve">SDUSD, Office of Language Acquisition 2011                                                                                                                  Page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3</w:t>
    </w:r>
    <w:r>
      <w:rPr>
        <w:sz w:val="18"/>
        <w:b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3</w:t>
    </w:r>
    <w:r>
      <w:rPr>
        <w:sz w:val="18"/>
        <w:b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4"/>
        <w:szCs w:val="24"/>
        <w:lang w:val="es-MX"/>
      </w:rPr>
    </w:pPr>
    <w:r>
      <w:rPr>
        <w:rFonts w:cs="Times New Roman" w:ascii="Times New Roman" w:hAnsi="Times New Roman"/>
        <w:b/>
        <w:bCs/>
        <w:sz w:val="24"/>
        <w:szCs w:val="24"/>
        <w:lang w:val="es-MX"/>
      </w:rPr>
      <w:t xml:space="preserve">Preguntas y Lenguaje Académico </w:t>
    </w:r>
  </w:p>
  <w:p>
    <w:pPr>
      <w:pStyle w:val="Normal"/>
      <w:autoSpaceDE w:val="false"/>
      <w:spacing w:before="0" w:after="0"/>
      <w:jc w:val="center"/>
      <w:rPr/>
    </w:pPr>
    <w:r>
      <w:rPr>
        <w:rFonts w:cs="Times New Roman" w:ascii="Times New Roman" w:hAnsi="Times New Roman"/>
        <w:b/>
        <w:bCs/>
        <w:sz w:val="24"/>
        <w:szCs w:val="24"/>
        <w:lang w:val="es-MX"/>
      </w:rPr>
      <w:t>Guía Educativa: Grado 4 Unidad 4</w:t>
    </w:r>
  </w:p>
  <w:p>
    <w:pPr>
      <w:pStyle w:val="Normal"/>
      <w:autoSpaceDE w:val="false"/>
      <w:spacing w:lineRule="auto" w:line="240" w:before="0" w:after="0"/>
      <w:ind w:left="90" w:hanging="90"/>
      <w:jc w:val="center"/>
      <w:rPr>
        <w:rFonts w:ascii="Times New Roman" w:hAnsi="Times New Roman" w:cs="Times New Roman"/>
        <w:bCs/>
        <w:i/>
        <w:i/>
        <w:iCs/>
        <w:sz w:val="24"/>
        <w:szCs w:val="24"/>
        <w:lang w:val="es-MX"/>
      </w:rPr>
    </w:pPr>
    <w:r>
      <w:rPr>
        <w:rFonts w:cs="Times New Roman" w:ascii="Times New Roman" w:hAnsi="Times New Roman"/>
        <w:bCs/>
        <w:i/>
        <w:iCs/>
        <w:sz w:val="24"/>
        <w:szCs w:val="24"/>
        <w:lang w:val="es-MX"/>
      </w:rPr>
      <w:t>La gente es la gente donde quiera que vayas: Analizar los arquetipos de personajes y te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1:07:00Z</dcterms:created>
  <dc:creator>116706</dc:creator>
  <dc:description/>
  <cp:keywords/>
  <dc:language>en-US</dc:language>
  <cp:lastModifiedBy>116706</cp:lastModifiedBy>
  <cp:lastPrinted>2011-11-03T09:00:00Z</cp:lastPrinted>
  <dcterms:modified xsi:type="dcterms:W3CDTF">2011-11-03T16:17:00Z</dcterms:modified>
  <cp:revision>12</cp:revision>
  <dc:subject/>
  <dc:title/>
</cp:coreProperties>
</file>